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szCs w:val="28"/>
        </w:rPr>
        <w:t>Załącznik do uchwały Nr..............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Rady Miejskiej w Śremie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z dnia ...........................................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ROZUMIENI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warte w dniu ........................... 2011 r. w Śremie pomiędzy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miną Śrem z siedzibą w Śremie</w:t>
      </w:r>
      <w:r>
        <w:rPr/>
        <w:t>, Pl. 20 Października 1, reprezentowaną przez:</w:t>
      </w:r>
    </w:p>
    <w:p>
      <w:pPr>
        <w:pStyle w:val="Normal"/>
        <w:jc w:val="both"/>
        <w:rPr>
          <w:b/>
          <w:b/>
        </w:rPr>
      </w:pPr>
      <w:r>
        <w:rPr>
          <w:b/>
        </w:rPr>
        <w:t>Adama Lewandowskiego</w:t>
        <w:tab/>
        <w:t>-</w:t>
        <w:tab/>
        <w:t>Burmistrza Śremu,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>
          <w:b/>
        </w:rPr>
        <w:t>Gminą Brodnica z siedzibą w Brodnicy</w:t>
      </w:r>
      <w:r>
        <w:rPr/>
        <w:t>, Brodnica 41, reprezentowaną przez:</w:t>
      </w:r>
    </w:p>
    <w:p>
      <w:pPr>
        <w:pStyle w:val="Normal"/>
        <w:rPr>
          <w:b/>
          <w:b/>
        </w:rPr>
      </w:pPr>
      <w:r>
        <w:rPr>
          <w:b/>
        </w:rPr>
        <w:t xml:space="preserve">Marka Pakowskiego </w:t>
        <w:tab/>
        <w:tab/>
        <w:t>-</w:t>
        <w:tab/>
        <w:t>Wójta Gminy Brodn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rzedmiotem porozumienia jest współdziałanie z gminą Brodnica w zakresie komunikacji miejskiej w ramach lokalnego transportu zbiorowego na terenie gminy Brodnica, na podstawie art. 10 ust. 1 ustawy </w:t>
      </w:r>
      <w:r>
        <w:rPr>
          <w:bCs/>
        </w:rPr>
        <w:t xml:space="preserve">z dnia 8 marca 1990 r. </w:t>
        <w:br/>
        <w:t xml:space="preserve">o samorządzie gminnym (Dz.U. z 2001 r. Nr 142, poz. 1591 z późn.zm) oraz na podstawie uchwały  Nr .................................. Rady Miejskiej w Śremie </w:t>
        <w:br/>
        <w:t xml:space="preserve">z dnia .............. 2011 r. w sprawie współdziałania </w:t>
      </w:r>
      <w:r>
        <w:rPr/>
        <w:t xml:space="preserve">z gminą Brodnica </w:t>
        <w:br/>
        <w:t>w zakresie komunikacji miejskiej, uchwały Nr .................................... Rady Gminy Brodnica z dnia .................................................. 2011 r. w sprawie współdziałania z gminą Śrem w zakresie komunikacji miejski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imieniu gminy Śrem zadanie, o którym mowa w § 1, realizować będzie Przewoźnik - firma TOTEM Artur Strzelec z siedzibą w Śremie przy </w:t>
        <w:br/>
        <w:t>ul. Nowowiejskiego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  <w:br/>
        <w:t xml:space="preserve">Strony zgodnie ustalają, iż komunikacja miejska jest wykonywana przez Przewoźnika na podstawie aneksu do umowy nr 265/PRK.GK/10 z dnia </w:t>
        <w:br/>
        <w:t xml:space="preserve">14 maja 2010 r. pn. "Prowadzenie komunikacji miejskiej na terenie miasta </w:t>
        <w:br/>
        <w:t>i gminy Śrem przez okres 36 miesięcy".</w:t>
      </w:r>
    </w:p>
    <w:p>
      <w:pPr>
        <w:pStyle w:val="Normal"/>
        <w:jc w:val="both"/>
        <w:rPr/>
      </w:pPr>
      <w:r>
        <w:rPr/>
        <w:t>Godziny przejazdów i odjazdów na poszczególnych przystankach stanowi Załącznik Nr 1 do porozumienia "Rozkład jazdy" będący jego integralną części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orzystanie przez pasażerów z usług lokalnego transportu zbiorowego wykonywanych przez Przewoźnika odbywa się na zasadach określonych </w:t>
        <w:br/>
        <w:t xml:space="preserve">w uchwale nr </w:t>
      </w:r>
      <w:r>
        <w:rPr>
          <w:szCs w:val="28"/>
        </w:rPr>
        <w:t>225/XXXI/04 z dnia 29 października 2004 r.</w:t>
      </w:r>
      <w:r>
        <w:rPr/>
        <w:t xml:space="preserve"> w sprawie przepisów porządkowych w komunikacji miejskiej w Śremie (</w:t>
      </w:r>
      <w:r>
        <w:rPr>
          <w:bCs/>
        </w:rPr>
        <w:t>Dz.Urz.Woj.Wielk. z 2004 r. Nr 163, poz. 3499</w:t>
      </w:r>
      <w:r>
        <w:rPr/>
        <w:t xml:space="preserve">),  w uchwale nr 192/XXIV/04 z dnia 28 maja 2004 r. z dnia 28 maja 2004 r. </w:t>
        <w:br/>
        <w:t xml:space="preserve">w sprawie ustalenia cen za przewozy osób środkami komunikacji miejskiej </w:t>
        <w:br/>
        <w:t>w Śremie (</w:t>
      </w:r>
      <w:r>
        <w:rPr>
          <w:bCs/>
        </w:rPr>
        <w:t>Dz.Urz.Woj.Wielk. z 2004 r. Nr 115, poz. 2281</w:t>
      </w:r>
      <w:r>
        <w:rPr/>
        <w:t>) oraz w uchwale nr 264/XXXVI/05 z dnia 30 marca 2005 r. w sprawie sposobu ustalania wysokości opłat dodatkowych z tytułu przewozu osób, zabranych ze sobą do przewozu rzeczy i zwierząt oraz wysokości opłaty manipulacyjnej (</w:t>
      </w:r>
      <w:r>
        <w:rPr>
          <w:bCs/>
        </w:rPr>
        <w:t>Dz.Urz.Woj.Wielk. z 2005 r. Nr 67, poz. 201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Strony zgodnie ustalają, iż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stanki, wiaty przystankowe oraz ich wyposażenie ustawione przez gminę Brodnica stanowiące własność tej gminy, będą przez nią utrzymywane i naprawiane na własny koszt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mina Brodnica ponosi koszty zmiany lokalizacji przystanków położonych na terenie swojej gminy, w tym koszty uzgodnień i wykonania niezbędnych prac z tym związanych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trasach i liniach autobusowych, ustalonych na podstawie niniejszego Porozumienia obowiązują wyłącznie bilety emitowane przez Przewoźni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Gmina Brodnica zobowiązuje się d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trzymania w czystości, odśnieżania oraz konserwacji nawierzchni (jezdnie, zatoki, chodniki) na drogach gminnych w obrębie przystanków </w:t>
        <w:br/>
        <w:t>i pętli położonych na terenie jej gminy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ieodpłatnego udostępnienia na rzecz Przewoźnika przystanku </w:t>
        <w:br/>
        <w:t>w miejscowości Jaszkowo położonego na terenie gminy Brodnica w celu realizacji niniejszego Porozumienia.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  <w:t xml:space="preserve">1. Gmina Brodnica będzie ponosić koszty związane z obsługą linii nr 10, </w:t>
        <w:br/>
        <w:t xml:space="preserve">w części związanej z wydłużeniem trasy przejazdu autobusu podmiejskiego </w:t>
        <w:br/>
        <w:t>z Góry do Jaszkowa, w kwocie odpowiadającej iloczynowi stawki za jeden wozokilometr brutto i liczby kilometrów przejechanych na trasie komunikacji poza obszarem gminy Śrem, która wynika z ilości kursów i długości linii według rozkładu jaz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Rozliczenie kosztów związanych z uwzględnieniem dodatkowego przystanku poza granicami gminy Śrem następować będzie poprzez bezpośrednie rozliczenie się gminy Brodnica z Przewoźnik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ozumienie zawiera się na czas określony, tj. do dnia 30 czerwca 2013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Niniejsze Porozumienie może być rozwiązane w każdym czasie w trybie przewidzianym dla zawarcia porozum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żda ze stron ma prawo do rozwiązania niniejszego Porozumienia za uprzednim trzymiesięcznym wypowiedzeniem ze skutkiem na koniec miesiąca kalendarzowego. W takim przypadku koszty poniesione przez uczestnika porozumienia nie podlegają zwrotow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 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szelkie zmiany niniejszego Porozumienia wymagają formy pisemnej pod rygorem nieważności.</w:t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sprawach nie uregulowanych niniejszym Porozumieniem mają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 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ozumienie podlega ogłoszeniu w Dzienniku Urzędowym Województwa Wielkopolskiego i wchodzi w życie z dniem podpisania.</w:t>
      </w:r>
    </w:p>
    <w:p>
      <w:pPr>
        <w:pStyle w:val="Normal"/>
        <w:jc w:val="center"/>
        <w:rPr/>
      </w:pPr>
      <w:r>
        <w:rPr/>
        <w:t>§ 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orozumienie sporządzono w 3 jednobrzmiących egzemplarzach, po jednym dla każdej ze stron i jeden dla celów publik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dpisy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394" w:leader="none"/>
        </w:tabs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Gmina Śrem: </w:t>
        <w:tab/>
        <w:t xml:space="preserve">                                              Gmina Brodni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eastAsia="Arial Unicode MS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0:59:00Z</dcterms:created>
  <dc:creator>user</dc:creator>
  <dc:description/>
  <cp:keywords/>
  <dc:language>en-US</dc:language>
  <cp:lastModifiedBy>user</cp:lastModifiedBy>
  <cp:lastPrinted>2011-01-24T09:23:00Z</cp:lastPrinted>
  <dcterms:modified xsi:type="dcterms:W3CDTF">2011-01-27T10:59:00Z</dcterms:modified>
  <cp:revision>2</cp:revision>
  <dc:subject/>
  <dc:title>POROZUMIENIE MIĘDZYGMINNE</dc:title>
</cp:coreProperties>
</file>